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59107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00557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42656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35718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02999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61239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